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75795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479942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836498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72468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